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075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243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етей дошкольного и младшего школьного возраста</w:t>
      </w:r>
    </w:p>
    <w:p>
      <w:pPr>
        <w:pStyle w:val="Normal"/>
        <w:tabs>
          <w:tab w:val="clear" w:pos="708"/>
          <w:tab w:val="left" w:pos="393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Прогимназия»</w:t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80" w:leader="none"/>
        </w:tabs>
        <w:ind w:right="-142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56"/>
          <w:szCs w:val="56"/>
        </w:rPr>
        <w:t>Тестовая работа</w:t>
      </w:r>
    </w:p>
    <w:p>
      <w:pPr>
        <w:pStyle w:val="Normal"/>
        <w:tabs>
          <w:tab w:val="clear" w:pos="708"/>
          <w:tab w:val="left" w:pos="3480" w:leader="none"/>
        </w:tabs>
        <w:ind w:right="-142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52"/>
          <w:szCs w:val="52"/>
        </w:rPr>
        <w:t>2 класс</w:t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ила: Хисамова Г.Н.</w:t>
      </w:r>
    </w:p>
    <w:p>
      <w:pPr>
        <w:pStyle w:val="Normal"/>
        <w:tabs>
          <w:tab w:val="clear" w:pos="708"/>
          <w:tab w:val="left" w:pos="6825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    </w:t>
      </w:r>
    </w:p>
    <w:p>
      <w:pPr>
        <w:pStyle w:val="Normal"/>
        <w:tabs>
          <w:tab w:val="clear" w:pos="708"/>
          <w:tab w:val="left" w:pos="6825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8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ургут, 2013</w:t>
      </w:r>
    </w:p>
    <w:p>
      <w:pPr>
        <w:pStyle w:val="Normal"/>
        <w:tabs>
          <w:tab w:val="clear" w:pos="708"/>
          <w:tab w:val="left" w:pos="438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тестов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и величины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 о разрядном составе числа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действия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числовое выражение по заданному выражению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и величины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должить  числовую  последовательность на основе самостоятельно установленного правила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материал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чертить  равносторонний треугольник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ное сравнение чисел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ные слагаемые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дставить число в виде разрядных слагаемых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задача на нахождение разности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задачу на нахождение разности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выражения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числовое выражение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двузначных чисел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зывать последующее число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сложения и вычитания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компоненты сложения и вычитания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задача  в два действия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задачу в два действия на нахождение целого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приёмы сложения и вычитания двузначных чисел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кладывать и вычитать числа в пределах 100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именованных чисел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равнивать единицы длины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задача в одно действие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задачу на нахождение неизвестной части.</w:t>
      </w:r>
    </w:p>
    <w:p>
      <w:pPr>
        <w:pStyle w:val="Style15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приёмы сложения и вычитания двузначных чисел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бирать наибольшее значение выражения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28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28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28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28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284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тестовая работа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 класс  </w:t>
      </w:r>
      <w:r>
        <w:rPr>
          <w:rFonts w:cs="Times New Roman" w:ascii="Times New Roman" w:hAnsi="Times New Roman"/>
          <w:sz w:val="24"/>
          <w:szCs w:val="24"/>
        </w:rPr>
        <w:t xml:space="preserve">  1 вариант   ______________________________         </w:t>
      </w:r>
    </w:p>
    <w:p>
      <w:pPr>
        <w:pStyle w:val="Style15"/>
        <w:numPr>
          <w:ilvl w:val="0"/>
          <w:numId w:val="3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число, в котором десятков меньше, чем единиц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          2) 54          3) 48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Петя прочитал 13 страниц книги, во второй день – 8страниц, в третий день оставшие 9 страниц.Выбери выражение количества страниц в книг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+8+9              2) 13+8-9         3)13-8+9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два пропущенных числа последова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7, 9, …, …, 15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черти равносторонний треугольник 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48 уменьшили на 2 десятка. Укажи число, которое получили в результат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             2) 46            3) 28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 число 95 в виде разрядных слагаем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5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бери ответ задачи.</w:t>
      </w:r>
    </w:p>
    <w:p>
      <w:pPr>
        <w:pStyle w:val="Style15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лка положила в одно дупло 44 ореха, а в другое 53. На сколько орехов больше положила белка в другое дупло, чем в первое ?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 11       2) на 9     3) на 19</w:t>
      </w:r>
    </w:p>
    <w:p>
      <w:pPr>
        <w:pStyle w:val="Style15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8.Составь числовое выражение.</w:t>
      </w:r>
    </w:p>
    <w:p>
      <w:pPr>
        <w:pStyle w:val="Style15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 100 вычли сумму 36 и 34. Найди значение выражения.</w:t>
      </w:r>
    </w:p>
    <w:p>
      <w:pPr>
        <w:pStyle w:val="Style15"/>
        <w:ind w:left="720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5"/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9. Запиши число, которое следует за числом 84</w:t>
      </w:r>
    </w:p>
    <w:p>
      <w:pPr>
        <w:pStyle w:val="Style15"/>
        <w:ind w:left="720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йди неизвестное уменьшаемое: а – 13= 48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5            2) 61           3) 51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ши задачу.  У Миши в коллекции 24 марки, а у Саши на 16 марок меньше. Сколько марок у мальчиков?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0 марок      2) 8 марок     3)  32 марки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2.Выбери выражение, значение которого равно 32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2+8            2) 50-18          3) 30-2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3. Сравни, выбери правильный ответ: 1дм 8 см и 81 см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дм 8 см= 81см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дм 8см &gt; 81см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дм 8 см&lt; 81см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4. У Кати было 17 цветных карандашей. После того, как она отдала сестре несколько карандашей, у неё осталось 9 карандашей. Сколько карандашей Катя отдала сестр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                2) 18           3)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Выбери выражение, которое имеет наибольшое значени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0+17       2) 59-18        3) 40+18</w:t>
      </w:r>
    </w:p>
    <w:p>
      <w:pPr>
        <w:pStyle w:val="Normal"/>
        <w:tabs>
          <w:tab w:val="clear" w:pos="708"/>
          <w:tab w:val="left" w:pos="6390" w:leader="none"/>
        </w:tabs>
        <w:ind w:righ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тестовая работа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 класс</w:t>
      </w:r>
      <w:r>
        <w:rPr>
          <w:rFonts w:cs="Times New Roman" w:ascii="Times New Roman" w:hAnsi="Times New Roman"/>
          <w:sz w:val="24"/>
          <w:szCs w:val="24"/>
        </w:rPr>
        <w:t xml:space="preserve">   2 вариант  ________________________________</w:t>
      </w:r>
    </w:p>
    <w:p>
      <w:pPr>
        <w:pStyle w:val="Normal"/>
        <w:numPr>
          <w:ilvl w:val="0"/>
          <w:numId w:val="3"/>
        </w:numPr>
        <w:spacing w:before="0" w:after="20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число, в котором десятков больше, чем единиц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          2) 76         3) 48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день Вася  прочитал 15 страниц книги, во второй день – 7страниц, в третий день оставшие 9 страниц.Выбери выражение количества страниц в книге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+7+9              2) 15+7 -9         3)15-7+9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два пропущенных числа последовательности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 8, 10, …, …, 16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 равносторонний треугольник .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68 уменьшили на 2 десятка. Укажи число, которое получили в результате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            2) 66            3) 48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 число 79 в виде разрядных слагаемых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before="0" w:after="200"/>
        <w:ind w:left="72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бери ответ задачи.</w:t>
      </w:r>
    </w:p>
    <w:p>
      <w:pPr>
        <w:pStyle w:val="Normal"/>
        <w:spacing w:before="0" w:after="200"/>
        <w:ind w:left="72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лка положила в одно дупло 34 ореха, а в другое 53. На сколько орехов больше положила белка в другое дупло, чем в первое ?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1       2) на 29     3) на 19</w:t>
      </w:r>
    </w:p>
    <w:p>
      <w:pPr>
        <w:pStyle w:val="Normal"/>
        <w:spacing w:before="0" w:after="200"/>
        <w:ind w:left="72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оставь числовое выражение.</w:t>
      </w:r>
    </w:p>
    <w:p>
      <w:pPr>
        <w:pStyle w:val="Normal"/>
        <w:spacing w:before="0" w:after="200"/>
        <w:ind w:left="72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 100 вычли сумму 45 и 35. Найди значение выражения.</w:t>
      </w:r>
    </w:p>
    <w:p>
      <w:pPr>
        <w:pStyle w:val="Normal"/>
        <w:spacing w:before="0" w:after="200"/>
        <w:ind w:left="720" w:hanging="15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before="0" w:after="200"/>
        <w:ind w:left="720" w:hanging="29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пиши число, которое следует за числом 85</w:t>
      </w:r>
    </w:p>
    <w:p>
      <w:pPr>
        <w:pStyle w:val="Normal"/>
        <w:spacing w:before="0" w:after="200"/>
        <w:ind w:left="720" w:hanging="15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йди неизвестное уменьшаемое: а – 17= 49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2           2) 56           3) 66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ши задачу.  У Маши в коллекции 24 марки, а у Нины на 19 марок меньше. Сколько марок у мальчиков?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9 марок      2) 5 марок     3)  24 марки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Выбери выражение, значение которого равно 49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2+8            2) 60-11          3) 50-2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равни, выбери правильный ответ: 2дм 3 см и 32 см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дм 3см = 32см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дм 3см &gt; 32см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дм 3 см&lt; 32см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 Коли  было 14 цветных фломастеров. После того, как он отдал сестре несколько фломастеров, у него осталось 9 фломастеров. Сколько фломастеров Коля  отдал сестре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                2) 15          3)  5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Выбери выражение, которое имеет наибольшое значени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6-19       2) 50-14        3) 40-18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09" w:right="424" w:gutter="0" w:header="0" w:top="284" w:footer="0" w:bottom="142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5:13:00Z</dcterms:created>
  <dc:creator>CORPARATION</dc:creator>
  <dc:description/>
  <dc:language>en-US</dc:language>
  <cp:lastModifiedBy>Еленга Берюхова</cp:lastModifiedBy>
  <cp:lastPrinted>2013-01-08T19:48:00Z</cp:lastPrinted>
  <dcterms:modified xsi:type="dcterms:W3CDTF">2014-02-02T05:13:00Z</dcterms:modified>
  <cp:revision>2</cp:revision>
  <dc:subject/>
  <dc:title/>
</cp:coreProperties>
</file>